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19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ФГБОУ ВО «Ульяновский государственный университет», Администрации муниципального образования «Тиинское сельское поселение» Мелекесского района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ой областной организацией профессионального союза работников здравоохранения Российской Федерации и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образования «Сурский район» Ульяновской области не повлечёт возникновение расходов для бюджета Ульяновской области, а также не приведёт к выпадающим доходам областного бюджета </w:t>
        <w:br/>
        <w:t>на 2019 год, так как ранее указанное имущество не предоставлялось в арен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05:00Z</dcterms:created>
  <dc:creator>!!!</dc:creator>
  <dc:description/>
  <cp:keywords/>
  <dc:language>en-US</dc:language>
  <cp:lastModifiedBy>cron</cp:lastModifiedBy>
  <cp:lastPrinted>2019-08-27T18:53:00Z</cp:lastPrinted>
  <dcterms:modified xsi:type="dcterms:W3CDTF">2019-08-30T10:01:00Z</dcterms:modified>
  <cp:revision>6</cp:revision>
  <dc:subject/>
  <dc:title>ФИНАНСОВО-ЭКОНОМИЧЕСКОЕ ОБОСНОВАНИЕ</dc:title>
</cp:coreProperties>
</file>